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7725</wp:posOffset>
                </wp:positionH>
                <wp:positionV relativeFrom="paragraph">
                  <wp:posOffset>295910</wp:posOffset>
                </wp:positionV>
                <wp:extent cx="3590925" cy="34290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75pt;margin-top:23.3pt;width:282.7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SIMPLE SQUAM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01600</wp:posOffset>
                </wp:positionV>
                <wp:extent cx="3590925" cy="34290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8pt;width:282.7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STRATIFIED SQUAMOUS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125</wp:posOffset>
                </wp:positionH>
                <wp:positionV relativeFrom="paragraph">
                  <wp:posOffset>448310</wp:posOffset>
                </wp:positionV>
                <wp:extent cx="3590925" cy="34290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75pt;margin-top:35.3pt;width:282.7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0</wp:posOffset>
                </wp:positionH>
                <wp:positionV relativeFrom="paragraph">
                  <wp:posOffset>4610735</wp:posOffset>
                </wp:positionV>
                <wp:extent cx="3590925" cy="34290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5pt;margin-top:363.05pt;width:282.7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SIMPLE COLUMNAR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>PSEUDOSTRATIFIED COLUMNAR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0</wp:posOffset>
                </wp:positionH>
                <wp:positionV relativeFrom="paragraph">
                  <wp:posOffset>-227965</wp:posOffset>
                </wp:positionV>
                <wp:extent cx="3590925" cy="34290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5pt;margin-top:-17.95pt;width:282.7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4572635</wp:posOffset>
                </wp:positionV>
                <wp:extent cx="3590925" cy="34290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25pt;margin-top:360.05pt;width:282.7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TRANSITIONAL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SE CONNECTIVE TIS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2525</wp:posOffset>
                </wp:positionH>
                <wp:positionV relativeFrom="paragraph">
                  <wp:posOffset>-275590</wp:posOffset>
                </wp:positionV>
                <wp:extent cx="3590925" cy="34290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75pt;margin-top:-21.7pt;width:282.7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8225</wp:posOffset>
                </wp:positionH>
                <wp:positionV relativeFrom="paragraph">
                  <wp:posOffset>4115435</wp:posOffset>
                </wp:positionV>
                <wp:extent cx="3590925" cy="34290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75pt;margin-top:324.05pt;width:282.7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ADI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SE REG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2525</wp:posOffset>
                </wp:positionH>
                <wp:positionV relativeFrom="paragraph">
                  <wp:posOffset>-161290</wp:posOffset>
                </wp:positionV>
                <wp:extent cx="3590925" cy="34290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75pt;margin-top:-12.7pt;width:282.7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5375</wp:posOffset>
                </wp:positionH>
                <wp:positionV relativeFrom="paragraph">
                  <wp:posOffset>4363085</wp:posOffset>
                </wp:positionV>
                <wp:extent cx="3590925" cy="34290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25pt;margin-top:343.55pt;width:282.7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BL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ALINE CARTI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8225</wp:posOffset>
                </wp:positionH>
                <wp:positionV relativeFrom="paragraph">
                  <wp:posOffset>-208915</wp:posOffset>
                </wp:positionV>
                <wp:extent cx="3590925" cy="34290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75pt;margin-top:-16.45pt;width:282.7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3753485</wp:posOffset>
                </wp:positionV>
                <wp:extent cx="3590925" cy="34290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pt;margin-top:295.55pt;width:282.7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ELASTIC CARTI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FIBROCARTI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2525</wp:posOffset>
                </wp:positionH>
                <wp:positionV relativeFrom="paragraph">
                  <wp:posOffset>-247015</wp:posOffset>
                </wp:positionV>
                <wp:extent cx="3590925" cy="34290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75pt;margin-top:-19.45pt;width:282.7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2525</wp:posOffset>
                </wp:positionH>
                <wp:positionV relativeFrom="paragraph">
                  <wp:posOffset>3982085</wp:posOffset>
                </wp:positionV>
                <wp:extent cx="3590925" cy="34290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75pt;margin-top:313.55pt;width:282.7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OMPACT B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LETAL MUS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2525</wp:posOffset>
                </wp:positionH>
                <wp:positionV relativeFrom="paragraph">
                  <wp:posOffset>-285115</wp:posOffset>
                </wp:positionV>
                <wp:extent cx="3590925" cy="34290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75pt;margin-top:-22.45pt;width:282.7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2525</wp:posOffset>
                </wp:positionH>
                <wp:positionV relativeFrom="paragraph">
                  <wp:posOffset>3810635</wp:posOffset>
                </wp:positionV>
                <wp:extent cx="3590925" cy="34290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75pt;margin-top:300.05pt;width:282.7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ARDIAC MUS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OOTH MUS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2525</wp:posOffset>
                </wp:positionH>
                <wp:positionV relativeFrom="paragraph">
                  <wp:posOffset>600710</wp:posOffset>
                </wp:positionV>
                <wp:extent cx="3590925" cy="34290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75pt;margin-top:47.3pt;width:282.7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NEURONS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2:21:00Z</dcterms:created>
  <dc:creator>Ignacio</dc:creator>
  <dc:description/>
  <dc:language>en-US</dc:language>
  <cp:lastModifiedBy>Ignacio</cp:lastModifiedBy>
  <dcterms:modified xsi:type="dcterms:W3CDTF">2009-09-28T02:53:00Z</dcterms:modified>
  <cp:revision>1</cp:revision>
  <dc:subject/>
  <dc:title/>
</cp:coreProperties>
</file>